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 w:before="0" w:after="120"/>
        <w:ind w:hanging="11"/>
        <w:jc w:val="center"/>
        <w:rPr>
          <w:rFonts w:ascii="Calibri Light" w:hAnsi="Calibri Light" w:cs="Calibri Light"/>
          <w:b/>
          <w:b/>
          <w:color w:val="000000"/>
          <w:sz w:val="28"/>
          <w:szCs w:val="28"/>
        </w:rPr>
      </w:pPr>
      <w:r>
        <w:rPr>
          <w:rFonts w:cs="Calibri Light" w:ascii="Calibri Light" w:hAnsi="Calibri Light"/>
          <w:b/>
          <w:color w:val="000000"/>
          <w:sz w:val="28"/>
          <w:szCs w:val="28"/>
        </w:rPr>
      </w:r>
    </w:p>
    <w:p>
      <w:pPr>
        <w:pStyle w:val="Normal"/>
        <w:spacing w:lineRule="auto" w:line="249" w:before="120" w:after="120"/>
        <w:ind w:hanging="11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spacing w:lineRule="auto" w:line="249" w:before="120" w:after="120"/>
        <w:ind w:hanging="11"/>
        <w:jc w:val="center"/>
        <w:rPr>
          <w:rFonts w:ascii="Calibri Light" w:hAnsi="Calibri Light" w:eastAsia="Calibri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DESARROLLO DE EQUIPOS DE INTERVENCIÓN CON INFANCIA Y FAMILIAS DESDE LOS CENTROS DE SERVICIOS SOCIALES DE ATENCIÓN PRIMARIA (LOPIVI)</w:t>
      </w:r>
    </w:p>
    <w:p>
      <w:pPr>
        <w:pStyle w:val="Normal"/>
        <w:spacing w:lineRule="auto" w:line="247"/>
        <w:ind w:hanging="10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MEMORIA DE EVALUACIÓN DE PROYECTOS</w:t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16"/>
          <w:szCs w:val="16"/>
        </w:rPr>
      </w:pPr>
      <w:r>
        <w:rPr>
          <w:rFonts w:cs="Calibri Light" w:ascii="Calibri Light" w:hAnsi="Calibri Light"/>
          <w:b/>
          <w:color w:val="000000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6845</wp:posOffset>
                </wp:positionV>
                <wp:extent cx="56718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8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615"/>
                              <w:gridCol w:w="235"/>
                              <w:gridCol w:w="240"/>
                              <w:gridCol w:w="611"/>
                              <w:gridCol w:w="709"/>
                              <w:gridCol w:w="1075"/>
                              <w:gridCol w:w="1618"/>
                              <w:gridCol w:w="136"/>
                              <w:gridCol w:w="1572"/>
                              <w:gridCol w:w="566"/>
                              <w:gridCol w:w="63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932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2F5496" w:val="clear"/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I.- DATOS DE LOS EQUIPOS DE INTERVEN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732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OMUNIDAD AUTÓNOMA / CIUDAD AUTÓNOMA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AÑ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7732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eastAsia="Calibri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7732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eastAsia="Calibri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93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DENOMINACIÓN DEL PROYECTO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(especificar siglas en su cas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932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eastAsia="Calibri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932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MUNICIPIO Y PROVIN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932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eastAsia="Calibri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932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ENTIDAD GEST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3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Ayuntamiento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Consorcio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Diputación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Otros entes locales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Especificar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Mancomunidad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1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93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ENTRO DE SERVICIOS SOCIALES DEL QUE DEPENDE EL EQUIP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4406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Teléfono</w:t>
                                  </w:r>
                                </w:p>
                              </w:tc>
                              <w:tc>
                                <w:tcPr>
                                  <w:tcW w:w="4526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Em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4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7"/>
                                    <w:rPr>
                                      <w:rFonts w:ascii="Calibri Light" w:hAnsi="Calibri Light" w:eastAsia="Calibri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893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Dirección complet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7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7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EQUIPO DE NUEVA CREACIÓN</w:t>
                                  </w:r>
                                </w:p>
                              </w:tc>
                              <w:tc>
                                <w:tcPr>
                                  <w:tcW w:w="716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UBCONTRATA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7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EN CASO AFIRMATIVO, CON QUÉ TIPO DE ENTIDAD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CON ÁNIMO DE LUCRO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7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SIN ÁNIMO DE LUCRO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932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RESPONSABLE DEL EQUIPO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(Nombre, cargo o puesto de trabajo y datos de contact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622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ind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6310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7"/>
                                    <w:ind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6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ind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Cargo o puesto de trabajo</w:t>
                                  </w:r>
                                </w:p>
                              </w:tc>
                              <w:tc>
                                <w:tcPr>
                                  <w:tcW w:w="631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7"/>
                                    <w:ind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6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ind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Teléfono</w:t>
                                  </w:r>
                                </w:p>
                              </w:tc>
                              <w:tc>
                                <w:tcPr>
                                  <w:tcW w:w="631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7"/>
                                    <w:ind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6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ind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Email</w:t>
                                  </w:r>
                                </w:p>
                              </w:tc>
                              <w:tc>
                                <w:tcPr>
                                  <w:tcW w:w="631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7"/>
                                    <w:ind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6pt;height:595.3pt;mso-wrap-distance-left:7.05pt;mso-wrap-distance-right:7.05pt;mso-wrap-distance-top:0pt;mso-wrap-distance-bottom:0pt;margin-top:12.3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615"/>
                        <w:gridCol w:w="235"/>
                        <w:gridCol w:w="240"/>
                        <w:gridCol w:w="611"/>
                        <w:gridCol w:w="709"/>
                        <w:gridCol w:w="1075"/>
                        <w:gridCol w:w="1618"/>
                        <w:gridCol w:w="136"/>
                        <w:gridCol w:w="1572"/>
                        <w:gridCol w:w="566"/>
                        <w:gridCol w:w="63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8932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2F5496" w:val="clear"/>
                          </w:tcPr>
                          <w:p>
                            <w:pPr>
                              <w:pStyle w:val="Normal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FFFFFF"/>
                                <w:sz w:val="24"/>
                                <w:szCs w:val="24"/>
                              </w:rPr>
                              <w:t>I.- DATOS DE LOS EQUIPOS DE INTERVENCIÓN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732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COMUNIDAD AUTÓNOMA / CIUDAD AUTÓNOMA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AÑO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7732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7"/>
                              <w:jc w:val="center"/>
                              <w:rPr>
                                <w:rFonts w:ascii="Calibri Light" w:hAnsi="Calibri Light" w:eastAsia="Calibri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7732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7"/>
                              <w:jc w:val="center"/>
                              <w:rPr>
                                <w:rFonts w:ascii="Calibri Light" w:hAnsi="Calibri Light" w:eastAsia="Calibri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932" w:type="dxa"/>
                            <w:gridSpan w:val="1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DENOMINACIÓN DEL PROYECTO </w:t>
                            </w: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(especificar siglas en su caso)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932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7"/>
                              <w:jc w:val="center"/>
                              <w:rPr>
                                <w:rFonts w:ascii="Calibri Light" w:hAnsi="Calibri Light" w:eastAsia="Calibri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932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MUNICIPIO Y PROVINCIA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932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7"/>
                              <w:jc w:val="center"/>
                              <w:rPr>
                                <w:rFonts w:ascii="Calibri Light" w:hAnsi="Calibri Light" w:eastAsia="Calibri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932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ENTIDAD GESTOR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36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7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Ayuntamiento</w:t>
                            </w:r>
                          </w:p>
                        </w:tc>
                        <w:tc>
                          <w:tcPr>
                            <w:tcW w:w="47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5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7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Consorcio</w:t>
                            </w:r>
                          </w:p>
                        </w:tc>
                        <w:tc>
                          <w:tcPr>
                            <w:tcW w:w="1754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2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36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7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Diputación</w:t>
                            </w:r>
                          </w:p>
                        </w:tc>
                        <w:tc>
                          <w:tcPr>
                            <w:tcW w:w="4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7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Otros entes locales</w:t>
                            </w:r>
                          </w:p>
                        </w:tc>
                        <w:tc>
                          <w:tcPr>
                            <w:tcW w:w="17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7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Especificar: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36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7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Mancomunidad</w:t>
                            </w:r>
                          </w:p>
                        </w:tc>
                        <w:tc>
                          <w:tcPr>
                            <w:tcW w:w="4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1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932" w:type="dxa"/>
                            <w:gridSpan w:val="1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CENTRO DE SERVICIOS SOCIALES DEL QUE DEPENDE EL EQUIPO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4406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Teléfono</w:t>
                            </w:r>
                          </w:p>
                        </w:tc>
                        <w:tc>
                          <w:tcPr>
                            <w:tcW w:w="4526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Email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406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7"/>
                              <w:rPr>
                                <w:rFonts w:ascii="Calibri Light" w:hAnsi="Calibri Light" w:eastAsia="Calibri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8932" w:type="dxa"/>
                            <w:gridSpan w:val="1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7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Dirección completa:</w:t>
                            </w:r>
                          </w:p>
                          <w:p>
                            <w:pPr>
                              <w:pStyle w:val="Normal"/>
                              <w:spacing w:lineRule="auto" w:line="247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7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7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EQUIPO DE NUEVA CREACIÓN</w:t>
                            </w:r>
                          </w:p>
                        </w:tc>
                        <w:tc>
                          <w:tcPr>
                            <w:tcW w:w="716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SUBCONTRATACIÓN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7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EN CASO AFIRMATIVO, CON QUÉ TIPO DE ENTIDAD</w:t>
                            </w:r>
                          </w:p>
                        </w:tc>
                        <w:tc>
                          <w:tcPr>
                            <w:tcW w:w="2274" w:type="dxa"/>
                            <w:gridSpan w:val="3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CON ÁNIMO DE LUCRO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7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4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SIN ÁNIMO DE LUCRO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932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7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RESPONSABLE DEL EQUIPO </w:t>
                            </w: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(Nombre, cargo o puesto de trabajo y datos de contacto)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622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7"/>
                              <w:ind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6310" w:type="dxa"/>
                            <w:gridSpan w:val="7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7"/>
                              <w:ind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622" w:type="dxa"/>
                            <w:gridSpan w:val="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7"/>
                              <w:ind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Cargo o puesto de trabajo</w:t>
                            </w:r>
                          </w:p>
                        </w:tc>
                        <w:tc>
                          <w:tcPr>
                            <w:tcW w:w="6310" w:type="dxa"/>
                            <w:gridSpan w:val="7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7"/>
                              <w:ind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622" w:type="dxa"/>
                            <w:gridSpan w:val="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7"/>
                              <w:ind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Teléfono</w:t>
                            </w:r>
                          </w:p>
                        </w:tc>
                        <w:tc>
                          <w:tcPr>
                            <w:tcW w:w="6310" w:type="dxa"/>
                            <w:gridSpan w:val="7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7"/>
                              <w:ind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622" w:type="dxa"/>
                            <w:gridSpan w:val="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7"/>
                              <w:ind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Email</w:t>
                            </w:r>
                          </w:p>
                        </w:tc>
                        <w:tc>
                          <w:tcPr>
                            <w:tcW w:w="6310" w:type="dxa"/>
                            <w:gridSpan w:val="7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7"/>
                              <w:ind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58595</wp:posOffset>
                </wp:positionV>
                <wp:extent cx="5580380" cy="7176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717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68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71"/>
                              <w:gridCol w:w="993"/>
                              <w:gridCol w:w="2624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2F54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eastAsia="Calibri" w:cs="Calibri Light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II.- EJECUCIÓN ECONÓMICA DEL PROYEC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FUENTES DE FINANCIACIÓN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(euro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616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ENTIDAD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UANTÍ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88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MINISTERIO DE DERECHOS SOCIALES, CONSUMO Y AGENDA 2030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6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88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COMUNIDAD /CIUDAD AUTÓNOMA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6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88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CORPORACIÓN LOCAL 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88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TRAS FUENTES EXTERNAS DE FINANCIACIÓN 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hanging="10"/>
                                    <w:jc w:val="center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61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DED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right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TOTAL FINANCIACIÓN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DED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DISTRIBUCIÓN DEL GASTO EJECUTADO POR PARTIDA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PERS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17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1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TIPO</w:t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CUANTÍA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(€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517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1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De plantilla</w:t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5171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1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Contratado externo</w:t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gridSpan w:val="2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" w:hanging="10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517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DED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1" w:hanging="1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TOTAL GASTOS DE PERSONAL</w:t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DED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" w:hanging="10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GASTOS CORRIEN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17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1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ONCEPTO</w:t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" w:hanging="1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UANTÍA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(€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517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1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Mantenimiento y actividades</w:t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" w:hanging="10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5171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1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Dietas</w:t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gridSpan w:val="2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17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DED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1" w:hanging="10"/>
                                    <w:jc w:val="right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TOTAL GASTOS CORRIENTES</w:t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DED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FORMACIÓN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17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ONCEPTO</w:t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" w:hanging="1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CUANTÍA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(€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517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both"/>
                                    <w:rPr>
                                      <w:rFonts w:ascii="Calibri Light" w:hAnsi="Calibri Light" w:cs="Calibri Ligh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22"/>
                                      <w:szCs w:val="22"/>
                                    </w:rPr>
                                    <w:t>Cursos</w:t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" w:hanging="10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171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Materiales</w:t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gridSpan w:val="2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" w:hanging="10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17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DED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1" w:hanging="10"/>
                                    <w:jc w:val="right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TOTAL GASTOS FORMACIÓN</w:t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DED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" w:hanging="10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517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B4C6E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right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TOTAL DE GASTOS EJECUTADOS</w:t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4C6E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hanging="1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REMANENTES NO EJECUTADOS (euro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51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ENTIDAD</w:t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hanging="1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UANTÍA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(€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17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hanging="1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MINISTERIO DE DERECHOS SOCIALES, CONSUMO Y AGENDA 2030</w:t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hanging="10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517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COMUNIDAD/CIUDAD AUTÓNOMA</w:t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hanging="10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517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hanging="10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CORPORACIÓN LOCAL</w:t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hanging="10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517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DED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right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TOTAL DE REMANENTES</w:t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DED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565.05pt;mso-wrap-distance-left:7.05pt;mso-wrap-distance-right:7.05pt;mso-wrap-distance-top:0pt;mso-wrap-distance-bottom:0pt;margin-top:114.85pt;mso-position-vertical-relative:page;margin-left:3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68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71"/>
                        <w:gridCol w:w="993"/>
                        <w:gridCol w:w="2624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2F549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 Light" w:hAnsi="Calibri Light" w:eastAsia="Calibri" w:cs="Calibri Light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b/>
                                <w:color w:val="FFFFFF"/>
                                <w:sz w:val="24"/>
                                <w:szCs w:val="24"/>
                              </w:rPr>
                              <w:t>II.- EJECUCIÓN ECONÓMICA DEL PROYECTO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FUENTES DE FINANCIACIÓN </w:t>
                            </w: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(euros)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616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ENTIDAD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CUANTÍA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16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88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 xml:space="preserve">MINISTERIO DE DERECHOS SOCIALES, CONSUMO Y AGENDA 2030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jc w:val="center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616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88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 xml:space="preserve">COMUNIDAD /CIUDAD AUTÓNOMA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jc w:val="center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616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88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 xml:space="preserve">CORPORACIÓN LOCAL 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jc w:val="center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16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88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 xml:space="preserve">OTRAS FUENTES EXTERNAS DE FINANCIACIÓN 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hanging="10"/>
                              <w:jc w:val="center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616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DEDE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right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TOTAL FINANCIACIÓN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DEDE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DISTRIBUCIÓN DEL GASTO EJECUTADO POR PARTIDAS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PERSONAL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17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1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TIPO</w:t>
                            </w:r>
                          </w:p>
                        </w:tc>
                        <w:tc>
                          <w:tcPr>
                            <w:tcW w:w="36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CUANTÍA </w:t>
                            </w: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(€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517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1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De plantilla</w:t>
                            </w:r>
                          </w:p>
                        </w:tc>
                        <w:tc>
                          <w:tcPr>
                            <w:tcW w:w="36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5171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1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Contratado externo</w:t>
                            </w:r>
                          </w:p>
                        </w:tc>
                        <w:tc>
                          <w:tcPr>
                            <w:tcW w:w="3617" w:type="dxa"/>
                            <w:gridSpan w:val="2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" w:hanging="10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517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DEDE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1" w:hanging="10"/>
                              <w:jc w:val="right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TOTAL GASTOS DE PERSONAL</w:t>
                            </w:r>
                          </w:p>
                        </w:tc>
                        <w:tc>
                          <w:tcPr>
                            <w:tcW w:w="36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DEDE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" w:hanging="10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GASTOS CORRIENTES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17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1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CONCEPTO</w:t>
                            </w:r>
                          </w:p>
                        </w:tc>
                        <w:tc>
                          <w:tcPr>
                            <w:tcW w:w="36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" w:hanging="10"/>
                              <w:jc w:val="center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CUANTÍA</w:t>
                            </w: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 xml:space="preserve"> (€)</w:t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517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1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Mantenimiento y actividades</w:t>
                            </w:r>
                          </w:p>
                        </w:tc>
                        <w:tc>
                          <w:tcPr>
                            <w:tcW w:w="36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" w:hanging="10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5171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1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Dietas</w:t>
                            </w:r>
                          </w:p>
                        </w:tc>
                        <w:tc>
                          <w:tcPr>
                            <w:tcW w:w="3617" w:type="dxa"/>
                            <w:gridSpan w:val="2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17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DEDE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1" w:hanging="10"/>
                              <w:jc w:val="right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TOTAL GASTOS CORRIENTES</w:t>
                            </w:r>
                          </w:p>
                        </w:tc>
                        <w:tc>
                          <w:tcPr>
                            <w:tcW w:w="36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DEDE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FORMACIÓN</w:t>
                            </w: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17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CONCEPTO</w:t>
                            </w:r>
                          </w:p>
                        </w:tc>
                        <w:tc>
                          <w:tcPr>
                            <w:tcW w:w="36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" w:hanging="10"/>
                              <w:jc w:val="center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CUANTÍA </w:t>
                            </w: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(€)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517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both"/>
                              <w:rPr>
                                <w:rFonts w:ascii="Calibri Light" w:hAnsi="Calibri Light" w:cs="Calibri 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2"/>
                                <w:szCs w:val="22"/>
                              </w:rPr>
                              <w:t>Cursos</w:t>
                            </w:r>
                          </w:p>
                        </w:tc>
                        <w:tc>
                          <w:tcPr>
                            <w:tcW w:w="36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" w:hanging="10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171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Materiales</w:t>
                            </w:r>
                          </w:p>
                        </w:tc>
                        <w:tc>
                          <w:tcPr>
                            <w:tcW w:w="3617" w:type="dxa"/>
                            <w:gridSpan w:val="2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" w:hanging="10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17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DEDE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1" w:hanging="10"/>
                              <w:jc w:val="right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TOTAL GASTOS FORMACIÓN</w:t>
                            </w:r>
                          </w:p>
                        </w:tc>
                        <w:tc>
                          <w:tcPr>
                            <w:tcW w:w="36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DEDE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" w:hanging="10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517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B4C6E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right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TOTAL DE GASTOS EJECUTADOS</w:t>
                            </w:r>
                          </w:p>
                        </w:tc>
                        <w:tc>
                          <w:tcPr>
                            <w:tcW w:w="36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4C6E7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hanging="10"/>
                              <w:jc w:val="center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REMANENTES NO EJECUTADOS (euros)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51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ENTIDAD</w:t>
                            </w:r>
                          </w:p>
                        </w:tc>
                        <w:tc>
                          <w:tcPr>
                            <w:tcW w:w="361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hanging="10"/>
                              <w:jc w:val="center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CUANTÍA</w:t>
                            </w: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 xml:space="preserve"> (€)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17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hanging="10"/>
                              <w:jc w:val="both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MINISTERIO DE DERECHOS SOCIALES, CONSUMO Y AGENDA 2030</w:t>
                            </w:r>
                          </w:p>
                        </w:tc>
                        <w:tc>
                          <w:tcPr>
                            <w:tcW w:w="36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hanging="10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517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COMUNIDAD/CIUDAD AUTÓNOMA</w:t>
                            </w:r>
                          </w:p>
                        </w:tc>
                        <w:tc>
                          <w:tcPr>
                            <w:tcW w:w="36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hanging="10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517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hanging="10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CORPORACIÓN LOCAL</w:t>
                            </w:r>
                          </w:p>
                        </w:tc>
                        <w:tc>
                          <w:tcPr>
                            <w:tcW w:w="36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hanging="10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517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DEDE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right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TOTAL DE REMANENTES</w:t>
                            </w:r>
                          </w:p>
                        </w:tc>
                        <w:tc>
                          <w:tcPr>
                            <w:tcW w:w="36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DEDE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right="-285" w:hanging="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431" w:type="dxa"/>
        <w:jc w:val="left"/>
        <w:tblInd w:w="335" w:type="dxa"/>
        <w:tblLayout w:type="fixed"/>
        <w:tblCellMar>
          <w:top w:w="0" w:type="dxa"/>
          <w:left w:w="68" w:type="dxa"/>
          <w:bottom w:w="0" w:type="dxa"/>
          <w:right w:w="115" w:type="dxa"/>
        </w:tblCellMar>
      </w:tblPr>
      <w:tblGrid>
        <w:gridCol w:w="640"/>
        <w:gridCol w:w="711"/>
        <w:gridCol w:w="851"/>
        <w:gridCol w:w="850"/>
        <w:gridCol w:w="993"/>
        <w:gridCol w:w="992"/>
        <w:gridCol w:w="283"/>
        <w:gridCol w:w="426"/>
        <w:gridCol w:w="708"/>
        <w:gridCol w:w="709"/>
        <w:gridCol w:w="69"/>
        <w:gridCol w:w="498"/>
        <w:gridCol w:w="1701"/>
      </w:tblGrid>
      <w:tr>
        <w:trPr>
          <w:trHeight w:val="241" w:hRule="atLeast"/>
        </w:trPr>
        <w:tc>
          <w:tcPr>
            <w:tcW w:w="94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F5496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 Light" w:hAnsi="Calibri Light" w:eastAsia="Calibri" w:cs="Calibri Light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 Light" w:ascii="Calibri Light" w:hAnsi="Calibri Light"/>
                <w:b/>
                <w:color w:val="FFFFFF"/>
                <w:sz w:val="24"/>
                <w:szCs w:val="24"/>
              </w:rPr>
              <w:t xml:space="preserve">III.- </w:t>
            </w:r>
            <w:r>
              <w:rPr>
                <w:rFonts w:cs="Calibri Light" w:ascii="Calibri Light" w:hAnsi="Calibri Light"/>
                <w:b/>
                <w:color w:val="FFFFFF"/>
                <w:sz w:val="22"/>
                <w:szCs w:val="22"/>
              </w:rPr>
              <w:t>REFUERZO DE LOS EQUIPOS DE SERVICIOS SOCIALES</w:t>
            </w:r>
          </w:p>
        </w:tc>
      </w:tr>
      <w:tr>
        <w:trPr>
          <w:trHeight w:val="454" w:hRule="atLeast"/>
        </w:trPr>
        <w:tc>
          <w:tcPr>
            <w:tcW w:w="94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Nº DE PROFESIONALES A CARGO DE LA FINANCIACIÓN </w:t>
            </w:r>
            <w:r>
              <w:rPr>
                <w:rFonts w:cs="Calibri Light" w:ascii="Calibri Light" w:hAnsi="Calibri Light"/>
                <w:color w:val="000000"/>
              </w:rPr>
              <w:t>(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color w:val="000000"/>
              </w:rPr>
              <w:footnoteReference w:id="2"/>
            </w:r>
            <w:r>
              <w:rPr>
                <w:rFonts w:cs="Calibri Light" w:ascii="Calibri Light" w:hAnsi="Calibri Light"/>
                <w:color w:val="000000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53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eastAsia="Calibri" w:cs="Calibri Light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color w:val="000000"/>
                <w:sz w:val="24"/>
                <w:szCs w:val="22"/>
              </w:rPr>
            </w:r>
          </w:p>
        </w:tc>
        <w:tc>
          <w:tcPr>
            <w:tcW w:w="19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Nueva contratación </w:t>
            </w:r>
          </w:p>
        </w:tc>
        <w:tc>
          <w:tcPr>
            <w:tcW w:w="2199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Personal de plantilla</w:t>
            </w:r>
          </w:p>
        </w:tc>
      </w:tr>
      <w:tr>
        <w:trPr>
          <w:trHeight w:val="23" w:hRule="atLeast"/>
        </w:trPr>
        <w:tc>
          <w:tcPr>
            <w:tcW w:w="53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hanging="10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Nº de Trabajadores/as Sociales </w:t>
            </w:r>
          </w:p>
        </w:tc>
        <w:tc>
          <w:tcPr>
            <w:tcW w:w="19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hanging="10"/>
              <w:jc w:val="center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hanging="10"/>
              <w:jc w:val="center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 Light" w:hAnsi="Calibri Light" w:eastAsia="Calibri" w:cs="Calibri Light"/>
                <w:color w:val="000000"/>
              </w:rPr>
            </w:pPr>
            <w:r>
              <w:rPr>
                <w:rFonts w:eastAsia="Calibri" w:cs="Calibri Light" w:ascii="Calibri Light" w:hAnsi="Calibri Light"/>
                <w:color w:val="000000"/>
              </w:rPr>
              <w:t>Nº de Psicólogos/as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17" w:hanging="0"/>
              <w:rPr>
                <w:rFonts w:ascii="Calibri Light" w:hAnsi="Calibri Light" w:eastAsia="Calibri" w:cs="Calibri Light"/>
                <w:color w:val="000000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17" w:hanging="0"/>
              <w:rPr>
                <w:rFonts w:ascii="Calibri Light" w:hAnsi="Calibri Light" w:eastAsia="Calibri" w:cs="Calibri Light"/>
                <w:color w:val="000000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 Light" w:hAnsi="Calibri Light" w:eastAsia="Calibri" w:cs="Calibri Light"/>
                <w:color w:val="000000"/>
              </w:rPr>
            </w:pPr>
            <w:r>
              <w:rPr>
                <w:rFonts w:eastAsia="Calibri" w:cs="Calibri Light" w:ascii="Calibri Light" w:hAnsi="Calibri Light"/>
                <w:color w:val="000000"/>
              </w:rPr>
              <w:t>Nº de Educadores/as Sociales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17" w:hanging="0"/>
              <w:rPr>
                <w:rFonts w:ascii="Calibri Light" w:hAnsi="Calibri Light" w:eastAsia="Calibri" w:cs="Calibri Light"/>
                <w:color w:val="000000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17" w:hanging="0"/>
              <w:rPr>
                <w:rFonts w:ascii="Calibri Light" w:hAnsi="Calibri Light" w:eastAsia="Calibri" w:cs="Calibri Light"/>
                <w:color w:val="000000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gridSpan w:val="7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 Light" w:hAnsi="Calibri Light" w:eastAsia="Calibri" w:cs="Calibri Light"/>
                <w:color w:val="000000"/>
              </w:rPr>
            </w:pPr>
            <w:r>
              <w:rPr>
                <w:rFonts w:eastAsia="Calibri" w:cs="Calibri Light" w:ascii="Calibri Light" w:hAnsi="Calibri Light"/>
                <w:color w:val="000000"/>
              </w:rPr>
              <w:t>Abogado/a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17" w:hanging="0"/>
              <w:rPr>
                <w:rFonts w:ascii="Calibri Light" w:hAnsi="Calibri Light" w:eastAsia="Calibri" w:cs="Calibri Light"/>
                <w:color w:val="000000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17" w:hanging="0"/>
              <w:rPr>
                <w:rFonts w:ascii="Calibri Light" w:hAnsi="Calibri Light" w:eastAsia="Calibri" w:cs="Calibri Light"/>
                <w:color w:val="000000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gridSpan w:val="7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 Light" w:hAnsi="Calibri Light" w:eastAsia="Calibri" w:cs="Calibri Light"/>
                <w:color w:val="000000"/>
              </w:rPr>
            </w:pPr>
            <w:r>
              <w:rPr>
                <w:rFonts w:eastAsia="Calibri" w:cs="Calibri Light" w:ascii="Calibri Light" w:hAnsi="Calibri Light"/>
                <w:color w:val="000000"/>
              </w:rPr>
              <w:t>Otros perfiles (indicar cuáles):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17" w:hanging="0"/>
              <w:rPr>
                <w:rFonts w:ascii="Calibri Light" w:hAnsi="Calibri Light" w:eastAsia="Calibri" w:cs="Calibri Light"/>
                <w:color w:val="000000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17" w:hanging="0"/>
              <w:rPr>
                <w:rFonts w:ascii="Calibri Light" w:hAnsi="Calibri Light" w:eastAsia="Calibri" w:cs="Calibri Light"/>
                <w:color w:val="000000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ascii="Calibri Light" w:hAnsi="Calibri Light" w:eastAsia="Calibri" w:cs="Calibri Light"/>
                <w:b/>
                <w:b/>
                <w:color w:val="000000"/>
              </w:rPr>
            </w:pPr>
            <w:r>
              <w:rPr>
                <w:rFonts w:eastAsia="Calibri" w:cs="Calibri Light" w:ascii="Calibri Light" w:hAnsi="Calibri Light"/>
                <w:b/>
                <w:color w:val="000000"/>
              </w:rPr>
              <w:t>TOTAL PROFESIONALES CONTRATADOS</w:t>
            </w:r>
          </w:p>
        </w:tc>
        <w:tc>
          <w:tcPr>
            <w:tcW w:w="1912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ascii="Calibri Light" w:hAnsi="Calibri Light" w:eastAsia="Calibri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ascii="Calibri Light" w:hAnsi="Calibri Light" w:eastAsia="Calibri" w:cs="Calibri Light"/>
                <w:color w:val="000000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4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Nº DE NIÑOS, NIÑAS Y ADOLESCENTES ATENDIDOS POR PROFESIONALES CONTRATADOS </w:t>
            </w:r>
          </w:p>
          <w:p>
            <w:pPr>
              <w:pStyle w:val="Normal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A CARGO DE LA FINANCIACIÓN </w:t>
            </w:r>
          </w:p>
        </w:tc>
      </w:tr>
      <w:tr>
        <w:trPr>
          <w:trHeight w:val="137" w:hRule="atLeast"/>
        </w:trPr>
        <w:tc>
          <w:tcPr>
            <w:tcW w:w="716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PERFIL PROFESIONAL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Calibri Light" w:ascii="Calibri Light" w:hAnsi="Calibri Light"/>
                <w:color w:val="000000"/>
              </w:rPr>
              <w:t>Nº NNA atendidos</w:t>
            </w:r>
          </w:p>
        </w:tc>
      </w:tr>
      <w:tr>
        <w:trPr>
          <w:trHeight w:val="137" w:hRule="atLeast"/>
        </w:trPr>
        <w:tc>
          <w:tcPr>
            <w:tcW w:w="716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4" w:hanging="10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</w:rPr>
              <w:t>Trabajador/a Social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716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4" w:hanging="10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</w:rPr>
              <w:t>Psicólogo/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716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4" w:hanging="10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</w:rPr>
              <w:t>Educador/a Social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16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4" w:hanging="10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</w:rPr>
              <w:t>Abogado/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16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4" w:hanging="10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</w:rPr>
              <w:t>Otros perfiles (indicar cuáles)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4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DATOS SOBRE LOS PROFESIONALES CONTRATADOS A CARGO DE LA FINANCIACIÓN</w:t>
            </w:r>
          </w:p>
        </w:tc>
      </w:tr>
      <w:tr>
        <w:trPr>
          <w:trHeight w:val="579" w:hRule="atLeast"/>
        </w:trPr>
        <w:tc>
          <w:tcPr>
            <w:tcW w:w="13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color w:val="FF0000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  <w:t>TRABAJADORES/ SOCIALES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  <w:t>PSICÓLOGOS/AS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  <w:t>EDUCADORES/AS SOCIALES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 Light" w:hAnsi="Calibri Light" w:cs="Calibri Light"/>
                <w:color w:val="FF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  <w:t>ABOGADO/A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OTRO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COSTE SALARIAL</w:t>
            </w:r>
          </w:p>
        </w:tc>
      </w:tr>
      <w:tr>
        <w:trPr>
          <w:trHeight w:val="253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  <w:t>Dedicación semana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  <w:t>Dedicación</w:t>
            </w:r>
          </w:p>
          <w:p>
            <w:pPr>
              <w:pStyle w:val="Normal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  <w:t>semanal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  <w:t>Dedicación</w:t>
            </w:r>
          </w:p>
          <w:p>
            <w:pPr>
              <w:pStyle w:val="Normal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  <w:t>semanal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  <w:t>Dedicació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  <w:t>semanal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  <w:t>Dedicació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  <w:t>sema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4" w:hanging="10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  <w:t>&lt; 20 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4" w:hanging="10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  <w:t>&gt; 20 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4" w:hanging="10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  <w:t>&lt; 20 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4" w:hanging="10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  <w:t>&gt; 20 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4" w:hanging="10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  <w:t>&lt; 20 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4" w:hanging="10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  <w:t>&gt;20 h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4" w:hanging="10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  <w:t>&lt; 20 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4" w:hanging="10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  <w:t>&gt; 20 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4" w:hanging="10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  <w:t>&lt; 20 h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4" w:hanging="10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  <w:t>&gt;20 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rPr>
                <w:rFonts w:ascii="Calibri Light" w:hAnsi="Calibri Light" w:eastAsia="Calibri" w:cs="Calibri Light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color w:val="000000"/>
                <w:sz w:val="24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eastAsia="Calibri" w:cs="Calibri Light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color w:val="000000"/>
                <w:sz w:val="24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eastAsia="Calibri" w:cs="Calibri Light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color w:val="000000"/>
                <w:sz w:val="24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eastAsia="Calibri" w:cs="Calibri Light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color w:val="000000"/>
                <w:sz w:val="24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eastAsia="Calibri" w:cs="Calibri Light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color w:val="000000"/>
                <w:sz w:val="24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4" w:hanging="10"/>
              <w:jc w:val="center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311275</wp:posOffset>
                </wp:positionV>
                <wp:extent cx="5580380" cy="23996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39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68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6589"/>
                              <w:gridCol w:w="2199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7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2F54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eastAsia="Calibri" w:cs="Calibri Light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IV – TIPOLOGÍA DE NIÑOS, NIÑAS Y ADOLESCENTES ATENDIDOS POR EDAD Y SEX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6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NIÑOS, NIÑAS Y ADOLESCENTES ATENDIDOS POR EDAD 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Núm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65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ashSmallGap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</w:rPr>
                                    <w:t>De 0 a 3 años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ashSmallGap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65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ashSmallGap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</w:rPr>
                                    <w:t>De 3 a 6 años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ashSmallGap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 Light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65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ashSmallGap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</w:rPr>
                                    <w:t>De 7 años a 18 años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ashSmallGap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589" w:type="dxa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88" w:hanging="0"/>
                                    <w:jc w:val="right"/>
                                    <w:rPr>
                                      <w:rFonts w:ascii="Calibri Light" w:hAnsi="Calibri Light" w:eastAsia="Calibri" w:cs="Calibri Light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b/>
                                      <w:color w:val="000000"/>
                                    </w:rPr>
                                    <w:t>TOTAL NNA ATENDIDOS POR EDAD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dashSmallGap" w:sz="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28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 Light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5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88" w:hanging="0"/>
                                    <w:jc w:val="center"/>
                                    <w:rPr>
                                      <w:rFonts w:ascii="Calibri Light" w:hAnsi="Calibri Light" w:eastAsia="Calibri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NIÑOS, NIÑAS Y ADOLESCENTES ATENDIDOS POR SEXO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B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287" w:hanging="0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  <w:t>Núm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5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88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</w:rPr>
                                    <w:t>Hombres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8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589" w:type="dxa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dashSmallGap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88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</w:rPr>
                                    <w:t>Mujeres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dashSmallGap" w:sz="8" w:space="0" w:color="000000"/>
                                    <w:left w:val="single" w:sz="6" w:space="0" w:color="000000"/>
                                    <w:bottom w:val="dashSmallGap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8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589" w:type="dxa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88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dashSmallGap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8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188.95pt;mso-wrap-distance-left:7.05pt;mso-wrap-distance-right:7.05pt;mso-wrap-distance-top:0pt;mso-wrap-distance-bottom:0pt;margin-top:103.25pt;mso-position-vertical-relative:page;margin-left:3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68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6589"/>
                        <w:gridCol w:w="2199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87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2F549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 Light" w:hAnsi="Calibri Light" w:eastAsia="Calibri" w:cs="Calibri Light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b/>
                                <w:color w:val="FFFFFF"/>
                                <w:sz w:val="24"/>
                                <w:szCs w:val="24"/>
                              </w:rPr>
                              <w:t>IV – TIPOLOGÍA DE NIÑOS, NIÑAS Y ADOLESCENTES ATENDIDOS POR EDAD Y SEXO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6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NIÑOS, NIÑAS Y ADOLESCENTES ATENDIDOS POR EDAD 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Número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65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ashSmallGap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ascii="Calibri Light" w:hAnsi="Calibri Light" w:eastAsia="Calibri" w:cs="Calibri Light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</w:rPr>
                              <w:t>De 0 a 3 años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ashSmallGap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65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ashSmallGap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ascii="Calibri Light" w:hAnsi="Calibri Light" w:eastAsia="Calibri" w:cs="Calibri Light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</w:rPr>
                              <w:t>De 3 a 6 años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ashSmallGap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 Light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65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ashSmallGap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ascii="Calibri Light" w:hAnsi="Calibri Light" w:eastAsia="Calibri" w:cs="Calibri Light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</w:rPr>
                              <w:t>De 7 años a 18 años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ashSmallGap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589" w:type="dxa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88" w:hanging="0"/>
                              <w:jc w:val="right"/>
                              <w:rPr>
                                <w:rFonts w:ascii="Calibri Light" w:hAnsi="Calibri Light" w:eastAsia="Calibri" w:cs="Calibri Light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b/>
                                <w:color w:val="000000"/>
                              </w:rPr>
                              <w:t>TOTAL NNA ATENDIDOS POR EDAD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dashSmallGap" w:sz="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28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 Light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5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88" w:hanging="0"/>
                              <w:jc w:val="center"/>
                              <w:rPr>
                                <w:rFonts w:ascii="Calibri Light" w:hAnsi="Calibri Light" w:eastAsia="Calibri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NIÑOS, NIÑAS Y ADOLESCENTES ATENDIDOS POR SEXO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BDB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287" w:hanging="0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  <w:t>Númer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5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88" w:hanging="0"/>
                              <w:rPr>
                                <w:rFonts w:ascii="Calibri Light" w:hAnsi="Calibri Light" w:eastAsia="Calibri" w:cs="Calibri Light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</w:rPr>
                              <w:t>Hombres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8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589" w:type="dxa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dashSmallGap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88" w:hanging="0"/>
                              <w:rPr>
                                <w:rFonts w:ascii="Calibri Light" w:hAnsi="Calibri Light" w:eastAsia="Calibri" w:cs="Calibri Light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</w:rPr>
                              <w:t>Mujeres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dashSmallGap" w:sz="8" w:space="0" w:color="000000"/>
                              <w:left w:val="single" w:sz="6" w:space="0" w:color="000000"/>
                              <w:bottom w:val="dashSmallGap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8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589" w:type="dxa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88" w:hanging="0"/>
                              <w:rPr>
                                <w:rFonts w:ascii="Calibri Light" w:hAnsi="Calibri Light" w:eastAsia="Calibri" w:cs="Calibri Light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</w:rPr>
                              <w:t>Otros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dashSmallGap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8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866775</wp:posOffset>
                </wp:positionV>
                <wp:extent cx="6167755" cy="9729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972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68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896"/>
                              <w:gridCol w:w="567"/>
                              <w:gridCol w:w="4678"/>
                              <w:gridCol w:w="57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7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2F54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V – TIPOLOGÍA DE SITUACIONES ATENDID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91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1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TIPOLOGÍA DE SITUACIONES ATENDIDAS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B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Nº N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91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1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</w:rPr>
                                    <w:t>SITUACIONES SIN PROPUESTA DE RIESGO o DESAMPARO (situaciones que no requieren de resolución administrativa de riesgo o desamparo, pero sí se realizan proyectos de intervención desde servicios sociales)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91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ascii="Calibri Light" w:hAnsi="Calibri Light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</w:rPr>
                                    <w:t xml:space="preserve">SITUACIÓN DE RIESGO que requieren de resolución administrativa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1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</w:rPr>
                                    <w:t>SITUACIÓN DE DESAMPARO que requieren de resolución administrativa y derivación a la EP de Protección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1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1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RIGEN DEL MALTRATO/VIOLENCIA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sz w:val="22"/>
                                      <w:szCs w:val="22"/>
                                    </w:rPr>
                                    <w:t>()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shd w:fill="DB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Nº N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1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1" w:hanging="10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</w:rPr>
                                    <w:t>Nº de NNA con maltrato/negligencia intrafamiliar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1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1" w:hanging="10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</w:rPr>
                                    <w:t>Nº de NNA son situaciones de maltrato extra familiar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1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1" w:hanging="10"/>
                                    <w:jc w:val="right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</w:rPr>
                                    <w:t>Nº TOTAL DE NNA ATENDIDOS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97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TIPOLOGÍA DE MALTRATO/VIOLENCIA/DESPROTECCIÓN SOBRE EL NNA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sz w:val="22"/>
                                      <w:szCs w:val="22"/>
                                    </w:rPr>
                                    <w:t>(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MATRATO/VIOLENCI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6"/>
                                      <w:szCs w:val="16"/>
                                    </w:rPr>
                                    <w:t>Nº NNA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591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NEGLIGENCIAS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B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6"/>
                                      <w:szCs w:val="16"/>
                                    </w:rPr>
                                    <w:t>Nº N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</w:rPr>
                                    <w:t>Maltrato Físic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</w:rPr>
                                    <w:t>Negligencia en necesidades básicas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Maltrato físic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Inadecuada alimentación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Privación deliberada de comida y agu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Inadecuado cuidado de la salud física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Confinamiento o restricción físic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Inadecuado vestido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Expulsión o negación de la entrada al domicili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Inadecuada higiene personal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Mutilación genita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Inadecuada higiene de la vivienda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</w:rPr>
                                    <w:t>Maltrato Psicológico / Emociona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Inadecuada estabilidad/habitabilidad vivienda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Maltrato psicológico/emociona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</w:rPr>
                                    <w:t>Negligencia en necesidades de segurida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  <w:t>Castigos humillantes o degradante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Inadecuada seguridad vivienda y prevención  de riesgos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  <w:t>Amenazas, injurias y calumni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Inadecuada supervisión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Instrumentalización en conflictos parentale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Inadecuada protección ante daños hechos por otras personas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Exposición a situaciones de violenci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</w:rPr>
                                    <w:t>Negligencia en necesidades formativas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Amenazas de agresión físic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Permisividad ante absentismo escolar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</w:rPr>
                                    <w:t>Violencia Sexua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Inadecuado seguimiento y control escolar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Agresión sexua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</w:rPr>
                                    <w:t>Negligencia en necesidades psico/emocionales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Acoso sexua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" w:hanging="10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Interacción y afecto nulo o deficient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" w:hanging="10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  <w:t xml:space="preserve">Acosos sexual online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" w:hanging="10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" w:hanging="10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Estimulación nula o deficient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  <w:t xml:space="preserve">Trata con fines de explotación sexual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Inadecuada atención a problemas emocionales graves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  <w:t>Prostitució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Inadecuadas normas/límites y transmisión valores positivos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  <w:t>Acceso no solicitado a pornografí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</w:rPr>
                                    <w:t>Otros tipos de negligencia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" w:hanging="10"/>
                                    <w:jc w:val="both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Incapacidad parental de control de la conducta del NNA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1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CC2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 Light"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</w:rPr>
                                    <w:t>Otros tipos de maltrato/violencia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Corrupció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Acoso escolar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Abandon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Acoso por identidad de género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Mendicida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Acoso por orientación sexual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Explotación labora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Violencia de género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Matrimonio forzad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  <w:t>Difusión pública de datos privados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Matrimonio infanti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Ciberacoso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" w:hanging="10"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766.1pt;mso-wrap-distance-left:7.05pt;mso-wrap-distance-right:7.05pt;mso-wrap-distance-top:0pt;mso-wrap-distance-bottom:0pt;margin-top:68.25pt;mso-position-vertical-relative:page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1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68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896"/>
                        <w:gridCol w:w="567"/>
                        <w:gridCol w:w="4678"/>
                        <w:gridCol w:w="57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713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2F549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FFFFFF"/>
                                <w:sz w:val="22"/>
                                <w:szCs w:val="22"/>
                              </w:rPr>
                              <w:t>V – TIPOLOGÍA DE SITUACIONES ATENDIDAS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914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1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TIPOLOGÍA DE SITUACIONES ATENDIDAS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BDB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Nº NNA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914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1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</w:rPr>
                              <w:t>SITUACIONES SIN PROPUESTA DE RIESGO o DESAMPARO (situaciones que no requieren de resolución administrativa de riesgo o desamparo, pero sí se realizan proyectos de intervención desde servicios sociales)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914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ascii="Calibri Light" w:hAnsi="Calibri Light" w:cs="Calibri Light"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</w:rPr>
                              <w:t xml:space="preserve">SITUACIÓN DE RIESGO que requieren de resolución administrativa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914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</w:rPr>
                              <w:t>SITUACIÓN DE DESAMPARO que requieren de resolución administrativa y derivación a la EP de Protección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914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1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ORIGEN DEL MALTRATO/VIOLENCIA </w:t>
                            </w:r>
                            <w:r>
                              <w:rPr>
                                <w:rFonts w:cs="Calibri Light" w:ascii="Calibri Light" w:hAnsi="Calibri Light"/>
                                <w:sz w:val="22"/>
                                <w:szCs w:val="22"/>
                              </w:rPr>
                              <w:t>()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shd w:fill="DBDB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Nº NNA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914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1" w:hanging="10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</w:rPr>
                              <w:t>Nº de NNA con maltrato/negligencia intrafamiliar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914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1" w:hanging="10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</w:rPr>
                              <w:t>Nº de NNA son situaciones de maltrato extra familiar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914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1" w:hanging="10"/>
                              <w:jc w:val="right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</w:rPr>
                              <w:t>Nº TOTAL DE NNA ATENDIDOS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9713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TIPOLOGÍA DE MALTRATO/VIOLENCIA/DESPROTECCIÓN SOBRE EL NNA </w:t>
                            </w:r>
                            <w:r>
                              <w:rPr>
                                <w:rFonts w:cs="Calibri Light" w:ascii="Calibri Light" w:hAnsi="Calibri Light"/>
                                <w:sz w:val="22"/>
                                <w:szCs w:val="22"/>
                              </w:rPr>
                              <w:t>(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FFFFFF"/>
                                <w:sz w:val="22"/>
                                <w:szCs w:val="22"/>
                              </w:rPr>
                              <w:t>MATRATO/VIOLENCI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6"/>
                                <w:szCs w:val="16"/>
                              </w:rPr>
                              <w:t>Nº NNA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591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FFFFFF"/>
                                <w:sz w:val="22"/>
                                <w:szCs w:val="22"/>
                              </w:rPr>
                              <w:t>NEGLIGENCIAS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BDB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6"/>
                                <w:szCs w:val="16"/>
                              </w:rPr>
                              <w:t>Nº NN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</w:rPr>
                              <w:t>Maltrato Físic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</w:rPr>
                              <w:t>Negligencia en necesidades básicas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Maltrato físic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Inadecuada alimentación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Privación deliberada de comida y agu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Inadecuado cuidado de la salud física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Confinamiento o restricción físic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Inadecuado vestido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Expulsión o negación de la entrada al domicili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Inadecuada higiene personal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Mutilación genita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Inadecuada higiene de la vivienda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</w:rPr>
                              <w:t>Maltrato Psicológico / Emociona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Inadecuada estabilidad/habitabilidad vivienda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Maltrato psicológico/emociona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</w:rPr>
                              <w:t>Negligencia en necesidades de segurida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>Castigos humillantes o degradante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Inadecuada seguridad vivienda y prevención  de riesgos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>Amenazas, injurias y calumnia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Inadecuada supervisión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Instrumentalización en conflictos parentale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Inadecuada protección ante daños hechos por otras personas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Exposición a situaciones de violenci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</w:rPr>
                              <w:t>Negligencia en necesidades formativas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Amenazas de agresión físic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Permisividad ante absentismo escolar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center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</w:rPr>
                              <w:t>Violencia Sexua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Inadecuado seguimiento y control escolar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Agresión sexua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</w:rPr>
                              <w:t>Negligencia en necesidades psico/emocionales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Acoso sexua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" w:hanging="10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Interacción y afecto nulo o deficiente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" w:hanging="10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 xml:space="preserve">Acosos sexual online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" w:hanging="10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" w:hanging="10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Estimulación nula o deficiente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 xml:space="preserve">Trata con fines de explotación sexual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Inadecuada atención a problemas emocionales graves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>Prostitució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Inadecuadas normas/límites y transmisión valores positivos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>Acceso no solicitado a pornografí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</w:rPr>
                              <w:t>Otros tipos de negligencia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" w:hanging="10"/>
                              <w:jc w:val="both"/>
                              <w:rPr>
                                <w:rFonts w:ascii="Calibri Light" w:hAnsi="Calibri Light" w:eastAsia="Calibri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Incapacidad parental de control de la conducta del NNA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14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CC2E5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 Light"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</w:rPr>
                              <w:t>Otros tipos de maltrato/violencia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DD6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Corrupció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Acoso escolar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Abandon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Acoso por identidad de género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Mendicida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Acoso por orientación sexual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Explotación labora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Violencia de género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Matrimonio forzad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>Difusión pública de datos privados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Matrimonio infanti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Ciberacoso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" w:hanging="10"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1139190</wp:posOffset>
                </wp:positionV>
                <wp:extent cx="5580380" cy="22618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26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68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6164"/>
                              <w:gridCol w:w="992"/>
                              <w:gridCol w:w="1632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2F54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eastAsia="Calibri" w:cs="Calibri Light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VI – RESULTADOS DE LAS INTERVENCION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eastAsia="Calibri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</w:rPr>
                                    <w:t>Nº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</w:rPr>
                                    <w:t>% sobre total familias atendid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NNA atendidos en las que se ha reducido la gravedad de los indicadore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NNA atendidos en las que ha aumentado la gravedad de los indicadore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NNA atendidos en las que no ha existido variación en su situació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NNA atendidos las que se ha producido una reunificación familia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NNA atendidos en los que la medida adoptada ha sido la separación de su entorno familiar (acogimiento familiar o residencial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178.1pt;mso-wrap-distance-left:7.05pt;mso-wrap-distance-right:7.05pt;mso-wrap-distance-top:0pt;mso-wrap-distance-bottom:0pt;margin-top:89.7pt;mso-position-vertical-relative:page;margin-left:3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68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6164"/>
                        <w:gridCol w:w="992"/>
                        <w:gridCol w:w="1632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2F549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 Light" w:hAnsi="Calibri Light" w:eastAsia="Calibri" w:cs="Calibri Light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b/>
                                <w:color w:val="FFFFFF"/>
                                <w:sz w:val="24"/>
                                <w:szCs w:val="24"/>
                              </w:rPr>
                              <w:t>VI – RESULTADOS DE LAS INTERVENCIONES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6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jc w:val="center"/>
                              <w:rPr>
                                <w:rFonts w:ascii="Calibri Light" w:hAnsi="Calibri Light" w:eastAsia="Calibri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</w:rPr>
                              <w:t>Nº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</w:rPr>
                              <w:t>% sobre total familias atendidas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6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NNA atendidos en las que se ha reducido la gravedad de los indicadore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6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NNA atendidos en las que ha aumentado la gravedad de los indicadore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6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NNA atendidos en las que no ha existido variación en su situació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6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NNA atendidos las que se ha producido una reunificación familia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6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ascii="Calibri Light" w:hAnsi="Calibri Light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NNA atendidos en los que la medida adoptada ha sido la separación de su entorno familiar (acogimiento familiar o residencial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44450</wp:posOffset>
                </wp:positionV>
                <wp:extent cx="5580380" cy="23133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31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68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873"/>
                              <w:gridCol w:w="723"/>
                              <w:gridCol w:w="692"/>
                              <w:gridCol w:w="584"/>
                              <w:gridCol w:w="702"/>
                              <w:gridCol w:w="566"/>
                              <w:gridCol w:w="662"/>
                              <w:gridCol w:w="1173"/>
                              <w:gridCol w:w="813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788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2F54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eastAsia="Calibri" w:cs="Calibri Light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VII - CURSOS DE FORMACIÓN IMPARTIDO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EMÁTICA DEL CURSO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PREVENCIÓN 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6"/>
                                      <w:szCs w:val="16"/>
                                    </w:rPr>
                                    <w:t>DIRIGIDO A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CONTRATACIÓN EXTERNA 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N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ind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6"/>
                                      <w:szCs w:val="16"/>
                                    </w:rPr>
                                    <w:t>PARTICIPANTES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16"/>
                                      <w:szCs w:val="16"/>
                                    </w:rPr>
                                    <w:t>CO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16"/>
                                      <w:szCs w:val="16"/>
                                    </w:rPr>
                                    <w:t>Primaria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16"/>
                                      <w:szCs w:val="16"/>
                                    </w:rPr>
                                    <w:t>Secund.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16"/>
                                      <w:szCs w:val="16"/>
                                    </w:rPr>
                                    <w:t>Prof.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16"/>
                                      <w:szCs w:val="16"/>
                                    </w:rPr>
                                    <w:t>Familias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16"/>
                                      <w:szCs w:val="16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87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hanging="1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hanging="1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hanging="1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hanging="10"/>
                                    <w:jc w:val="right"/>
                                    <w:rPr>
                                      <w:rFonts w:ascii="Calibri Light" w:hAnsi="Calibri Light" w:eastAsia="Calibri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hanging="10"/>
                                    <w:jc w:val="right"/>
                                    <w:rPr>
                                      <w:rFonts w:ascii="Calibri Light" w:hAnsi="Calibri Light" w:eastAsia="Calibri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hanging="10"/>
                                    <w:jc w:val="right"/>
                                    <w:rPr>
                                      <w:rFonts w:ascii="Calibri Light" w:hAnsi="Calibri Light" w:eastAsia="Calibri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hanging="1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hanging="1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hanging="1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hanging="1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hanging="1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hanging="1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7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right"/>
                                    <w:rPr>
                                      <w:rFonts w:ascii="Calibri Light" w:hAnsi="Calibri Light" w:eastAsia="Calibri" w:cs="Calibri Light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b/>
                                      <w:color w:val="000000"/>
                                    </w:rPr>
                                    <w:t>TOTALES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eastAsia="Calibri" w:cs="Calibri Light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eastAsia="Calibri" w:cs="Calibri Light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 Light" w:hAnsi="Calibri Light" w:eastAsia="Calibri" w:cs="Calibri Ligh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182.15pt;mso-wrap-distance-left:7.05pt;mso-wrap-distance-right:7.05pt;mso-wrap-distance-top:0pt;mso-wrap-distance-bottom:0pt;margin-top:-3.5pt;mso-position-vertical-relative:text;margin-left:3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68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873"/>
                        <w:gridCol w:w="723"/>
                        <w:gridCol w:w="692"/>
                        <w:gridCol w:w="584"/>
                        <w:gridCol w:w="702"/>
                        <w:gridCol w:w="566"/>
                        <w:gridCol w:w="662"/>
                        <w:gridCol w:w="1173"/>
                        <w:gridCol w:w="813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8788" w:type="dxa"/>
                            <w:gridSpan w:val="9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2F549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 Light" w:hAnsi="Calibri Light" w:eastAsia="Calibri" w:cs="Calibri Light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b/>
                                <w:color w:val="FFFFFF"/>
                                <w:sz w:val="24"/>
                                <w:szCs w:val="24"/>
                              </w:rPr>
                              <w:t xml:space="preserve">VII - CURSOS DE FORMACIÓN IMPARTIDOS 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73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6"/>
                                <w:szCs w:val="16"/>
                              </w:rPr>
                              <w:t xml:space="preserve">TEMÁTICA DEL CURSO 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6"/>
                                <w:szCs w:val="16"/>
                              </w:rPr>
                              <w:t xml:space="preserve">PREVENCIÓN 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hanging="10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6"/>
                                <w:szCs w:val="16"/>
                              </w:rPr>
                              <w:t>DIRIGIDO A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hanging="10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6"/>
                                <w:szCs w:val="16"/>
                              </w:rPr>
                              <w:t xml:space="preserve">CONTRATACIÓN EXTERNA 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hanging="10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6"/>
                                <w:szCs w:val="16"/>
                              </w:rPr>
                              <w:t xml:space="preserve">Nº 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ind w:hanging="10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6"/>
                                <w:szCs w:val="16"/>
                              </w:rPr>
                              <w:t>PARTICIPANTES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hanging="10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16"/>
                                <w:szCs w:val="16"/>
                              </w:rPr>
                              <w:t>COSTE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7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 Light" w:hAnsi="Calibri Light" w:eastAsia="Calibri" w:cs="Calibri Ligh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16"/>
                                <w:szCs w:val="16"/>
                              </w:rPr>
                              <w:t>Primaria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 Light" w:hAnsi="Calibri Light" w:eastAsia="Calibri" w:cs="Calibri Ligh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16"/>
                                <w:szCs w:val="16"/>
                              </w:rPr>
                              <w:t>Secund.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 Light" w:hAnsi="Calibri Light" w:eastAsia="Calibri" w:cs="Calibri Ligh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16"/>
                                <w:szCs w:val="16"/>
                              </w:rPr>
                              <w:t>Prof.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 Light" w:hAnsi="Calibri Light" w:eastAsia="Calibri" w:cs="Calibri Ligh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16"/>
                                <w:szCs w:val="16"/>
                              </w:rPr>
                              <w:t>Familias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 Light" w:hAnsi="Calibri Light" w:eastAsia="Calibri" w:cs="Calibri Ligh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 Light" w:hAnsi="Calibri Light" w:eastAsia="Calibri" w:cs="Calibri Ligh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1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87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hanging="1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hanging="1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hanging="1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hanging="10"/>
                              <w:jc w:val="right"/>
                              <w:rPr>
                                <w:rFonts w:ascii="Calibri Light" w:hAnsi="Calibri Light" w:eastAsia="Calibri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hanging="10"/>
                              <w:jc w:val="right"/>
                              <w:rPr>
                                <w:rFonts w:ascii="Calibri Light" w:hAnsi="Calibri Light" w:eastAsia="Calibri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hanging="10"/>
                              <w:jc w:val="right"/>
                              <w:rPr>
                                <w:rFonts w:ascii="Calibri Light" w:hAnsi="Calibri Light" w:eastAsia="Calibri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hanging="1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hanging="1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hanging="1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hanging="1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hanging="1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hanging="1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7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right"/>
                              <w:rPr>
                                <w:rFonts w:ascii="Calibri Light" w:hAnsi="Calibri Light" w:eastAsia="Calibri" w:cs="Calibri Light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b/>
                                <w:color w:val="000000"/>
                              </w:rPr>
                              <w:t>TOTALES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jc w:val="center"/>
                              <w:rPr>
                                <w:rFonts w:ascii="Calibri Light" w:hAnsi="Calibri Light" w:eastAsia="Calibri" w:cs="Calibri Light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jc w:val="center"/>
                              <w:rPr>
                                <w:rFonts w:ascii="Calibri Light" w:hAnsi="Calibri Light" w:eastAsia="Calibri" w:cs="Calibri Light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 Light" w:hAnsi="Calibri Light" w:eastAsia="Calibri" w:cs="Calibri Ligh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ind w:left="709" w:right="848" w:hanging="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tabs>
          <w:tab w:val="clear" w:pos="708"/>
          <w:tab w:val="left" w:pos="3765" w:leader="none"/>
        </w:tabs>
        <w:ind w:left="709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464945</wp:posOffset>
                </wp:positionV>
                <wp:extent cx="5580380" cy="28409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84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68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246"/>
                              <w:gridCol w:w="709"/>
                              <w:gridCol w:w="708"/>
                              <w:gridCol w:w="709"/>
                              <w:gridCol w:w="709"/>
                              <w:gridCol w:w="707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788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2F54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eastAsia="Calibri" w:cs="Calibri Light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VIII – VALORACIÓN SOBRE LA REPERCUSIÓN DEL PROYEC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788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eastAsia="Calibri" w:cs="Calibri Light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</w:rPr>
                                    <w:t>1 representa el total desacuerdo y 5 el acuerd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UESTIÓ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hanging="1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La contratación de más profesionales ha permitido mejorar la calidad de la atención a las situaciones de violencia contra la infancia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0"/>
                                    <w:jc w:val="both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La contratación de más profesionales ha permitido atender a un mayor número de niños, niñas y adolescentes víctimas de violencia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0"/>
                                    <w:jc w:val="both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La contratación de más profesionales ha permitido una reducción de los niveles de gravedad en la desprotección de los menores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0"/>
                                    <w:jc w:val="both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La formación ofrecida ha mejorado las competencias profesionales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0"/>
                                    <w:jc w:val="both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18"/>
                                      <w:szCs w:val="18"/>
                                    </w:rPr>
                                    <w:t>La formación ofrecida ha permitido la adquisición de habilidades parentales y la reducción de los indicadores de desprotecció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217" w:hanging="0"/>
                                    <w:rPr>
                                      <w:rFonts w:ascii="Calibri Light" w:hAnsi="Calibri Light" w:eastAsia="Calibri" w:cs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 Light" w:ascii="Calibri Light" w:hAnsi="Calibri Light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23.7pt;mso-wrap-distance-left:7.05pt;mso-wrap-distance-right:7.05pt;mso-wrap-distance-top:0pt;mso-wrap-distance-bottom:0pt;margin-top:115.35pt;mso-position-vertical-relative:text;margin-left:3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68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246"/>
                        <w:gridCol w:w="709"/>
                        <w:gridCol w:w="708"/>
                        <w:gridCol w:w="709"/>
                        <w:gridCol w:w="709"/>
                        <w:gridCol w:w="707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8788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2F549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 Light" w:hAnsi="Calibri Light" w:eastAsia="Calibri" w:cs="Calibri Light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b/>
                                <w:color w:val="FFFFFF"/>
                                <w:sz w:val="24"/>
                                <w:szCs w:val="24"/>
                              </w:rPr>
                              <w:t>VIII – VALORACIÓN SOBRE LA REPERCUSIÓN DEL PROYECTO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8788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 Light" w:hAnsi="Calibri Light" w:eastAsia="Calibri" w:cs="Calibri Light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</w:rPr>
                              <w:t>1 representa el total desacuerdo y 5 el acuerdo total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52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UESTIÓ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ind w:hanging="10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2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 Light" w:hAnsi="Calibri Light" w:eastAsia="Calibri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La contratación de más profesionales ha permitido mejorar la calidad de la atención a las situaciones de violencia contra la infancia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2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10"/>
                              <w:jc w:val="both"/>
                              <w:rPr>
                                <w:rFonts w:ascii="Calibri Light" w:hAnsi="Calibri Light" w:eastAsia="Calibri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La contratación de más profesionales ha permitido atender a un mayor número de niños, niñas y adolescentes víctimas de violencia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2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10"/>
                              <w:jc w:val="both"/>
                              <w:rPr>
                                <w:rFonts w:ascii="Calibri Light" w:hAnsi="Calibri Light" w:eastAsia="Calibri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La contratación de más profesionales ha permitido una reducción de los niveles de gravedad en la desprotección de los menores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2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10"/>
                              <w:jc w:val="both"/>
                              <w:rPr>
                                <w:rFonts w:ascii="Calibri Light" w:hAnsi="Calibri Light" w:eastAsia="Calibri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La formación ofrecida ha mejorado las competencias profesionales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2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10"/>
                              <w:jc w:val="both"/>
                              <w:rPr>
                                <w:rFonts w:ascii="Calibri Light" w:hAnsi="Calibri Light" w:eastAsia="Calibri" w:cs="Calibri Ligh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18"/>
                                <w:szCs w:val="18"/>
                              </w:rPr>
                              <w:t>La formación ofrecida ha permitido la adquisición de habilidades parentales y la reducción de los indicadores de desprotecció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217" w:hanging="0"/>
                              <w:rPr>
                                <w:rFonts w:ascii="Calibri Light" w:hAnsi="Calibri Light" w:eastAsia="Calibri" w:cs="Calibri Ligh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 Light" w:ascii="Calibri Light" w:hAnsi="Calibri Light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276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276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276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276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276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276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276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276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276"/>
        <w:jc w:val="center"/>
        <w:rPr/>
      </w:pPr>
      <w:r>
        <w:rPr>
          <w:rFonts w:cs="Calibri Light" w:ascii="Calibri Light" w:hAnsi="Calibri Light"/>
          <w:b/>
          <w:sz w:val="22"/>
          <w:szCs w:val="22"/>
        </w:rPr>
        <w:t>ANEXO. JUSTIFICACIÓN LEGAL DE LA INFORMACIÓN SOLICITADA</w:t>
      </w:r>
    </w:p>
    <w:p>
      <w:pPr>
        <w:pStyle w:val="Normal"/>
        <w:tabs>
          <w:tab w:val="clear" w:pos="708"/>
          <w:tab w:val="left" w:pos="3765" w:leader="none"/>
        </w:tabs>
        <w:spacing w:lineRule="auto" w:line="276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Ley Orgánica 8/2021, de 4 de junio, </w:t>
      </w:r>
    </w:p>
    <w:p>
      <w:pPr>
        <w:pStyle w:val="Normal"/>
        <w:tabs>
          <w:tab w:val="clear" w:pos="708"/>
          <w:tab w:val="left" w:pos="3765" w:leader="none"/>
        </w:tabs>
        <w:spacing w:lineRule="auto" w:line="276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de protección integral a la infancia y la adolescencia frente a la violencia (LOPIV)</w:t>
      </w:r>
    </w:p>
    <w:p>
      <w:pPr>
        <w:pStyle w:val="Normal"/>
        <w:tabs>
          <w:tab w:val="clear" w:pos="708"/>
          <w:tab w:val="left" w:pos="3765" w:leader="non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PREÁMBULO</w:t>
      </w:r>
    </w:p>
    <w:p>
      <w:pPr>
        <w:pStyle w:val="Normal"/>
        <w:spacing w:lineRule="auto" w:line="276" w:before="0" w:after="120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Para ello, la </w:t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ley refuerza los recursos de asistencia, asesoramiento y atención a las familias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 para </w:t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evitar factores de riesgo y aumentar los de prevención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, lo que exige un análisis de riesgos en las familias, que permita definir los objetivos y las medidas a aplicar. Todos los progenitores requieren apoyos para desarrollar adecuadamente sus responsabilidades parentales, siendo una de sus implicaciones la necesidad de procurarse dichos apoyos para ejercer adecuadamente su rol. Por ello, </w:t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antes que los apoyos con finalidad reparadora o terapéutica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, deben prestarse </w:t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aquellos que tengan una finalidad preventiva y de promoción del desarrollo de la familia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3765" w:leader="non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rt 1. OBJETO</w:t>
      </w:r>
    </w:p>
    <w:p>
      <w:pPr>
        <w:pStyle w:val="Normal"/>
        <w:tabs>
          <w:tab w:val="clear" w:pos="708"/>
          <w:tab w:val="left" w:pos="3765" w:leader="none"/>
        </w:tabs>
        <w:spacing w:lineRule="auto" w:line="276" w:before="0" w:after="12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Se entiende por </w:t>
      </w:r>
      <w:r>
        <w:rPr>
          <w:rFonts w:cs="Calibri Light" w:ascii="Calibri Light" w:hAnsi="Calibri Light"/>
          <w:b/>
          <w:sz w:val="22"/>
          <w:szCs w:val="22"/>
        </w:rPr>
        <w:t>violencia</w:t>
      </w:r>
      <w:r>
        <w:rPr>
          <w:rFonts w:cs="Calibri Light" w:ascii="Calibri Light" w:hAnsi="Calibri Light"/>
          <w:sz w:val="22"/>
          <w:szCs w:val="22"/>
        </w:rPr>
        <w:t xml:space="preserve"> toda </w:t>
      </w:r>
      <w:r>
        <w:rPr>
          <w:rFonts w:cs="Calibri Light" w:ascii="Calibri Light" w:hAnsi="Calibri Light"/>
          <w:b/>
          <w:sz w:val="22"/>
          <w:szCs w:val="22"/>
        </w:rPr>
        <w:t>acción, omisión o trato negligente</w:t>
      </w:r>
      <w:r>
        <w:rPr>
          <w:rFonts w:cs="Calibri Light" w:ascii="Calibri Light" w:hAnsi="Calibri Light"/>
          <w:sz w:val="22"/>
          <w:szCs w:val="22"/>
        </w:rPr>
        <w:t xml:space="preserve"> que priva a las personas menores de edad de sus derechos y bienestar, que </w:t>
      </w:r>
      <w:r>
        <w:rPr>
          <w:rFonts w:cs="Calibri Light" w:ascii="Calibri Light" w:hAnsi="Calibri Light"/>
          <w:b/>
          <w:sz w:val="22"/>
          <w:szCs w:val="22"/>
        </w:rPr>
        <w:t>amenaza o interfiere</w:t>
      </w:r>
      <w:r>
        <w:rPr>
          <w:rFonts w:cs="Calibri Light" w:ascii="Calibri Light" w:hAnsi="Calibri Light"/>
          <w:sz w:val="22"/>
          <w:szCs w:val="22"/>
        </w:rPr>
        <w:t xml:space="preserve"> su ordenado </w:t>
      </w:r>
      <w:r>
        <w:rPr>
          <w:rFonts w:cs="Calibri Light" w:ascii="Calibri Light" w:hAnsi="Calibri Light"/>
          <w:b/>
          <w:sz w:val="22"/>
          <w:szCs w:val="22"/>
        </w:rPr>
        <w:t>desarrollo físico, psíquico o social</w:t>
      </w:r>
      <w:r>
        <w:rPr>
          <w:rFonts w:cs="Calibri Light" w:ascii="Calibri Light" w:hAnsi="Calibri Light"/>
          <w:sz w:val="22"/>
          <w:szCs w:val="22"/>
        </w:rPr>
        <w:t xml:space="preserve">, con independencia de su forma y medio de comisión, incluida la realizada a través de las tecnologías de la información y la comunicación, especialmente la violencia digital. </w:t>
      </w:r>
    </w:p>
    <w:p>
      <w:pPr>
        <w:pStyle w:val="Normal"/>
        <w:tabs>
          <w:tab w:val="clear" w:pos="708"/>
          <w:tab w:val="left" w:pos="3765" w:leader="none"/>
        </w:tabs>
        <w:spacing w:lineRule="auto" w:line="276" w:before="0" w:after="12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En cualquier caso, se entenderá por </w:t>
      </w:r>
      <w:r>
        <w:rPr>
          <w:rFonts w:cs="Calibri Light" w:ascii="Calibri Light" w:hAnsi="Calibri Light"/>
          <w:b/>
          <w:sz w:val="22"/>
          <w:szCs w:val="22"/>
        </w:rPr>
        <w:t>violencia</w:t>
      </w:r>
      <w:r>
        <w:rPr>
          <w:rFonts w:cs="Calibri Light" w:ascii="Calibri Light" w:hAnsi="Calibri Light"/>
          <w:sz w:val="22"/>
          <w:szCs w:val="22"/>
        </w:rPr>
        <w:t xml:space="preserve"> el </w:t>
      </w:r>
      <w:r>
        <w:rPr>
          <w:rFonts w:cs="Calibri Light" w:ascii="Calibri Light" w:hAnsi="Calibri Light"/>
          <w:b/>
          <w:sz w:val="22"/>
          <w:szCs w:val="22"/>
        </w:rPr>
        <w:t>maltrato físico, psicológico o emocional</w:t>
      </w:r>
      <w:r>
        <w:rPr>
          <w:rFonts w:cs="Calibri Light" w:ascii="Calibri Light" w:hAnsi="Calibri Light"/>
          <w:sz w:val="22"/>
          <w:szCs w:val="22"/>
        </w:rPr>
        <w:t xml:space="preserve">, los </w:t>
      </w:r>
      <w:r>
        <w:rPr>
          <w:rFonts w:cs="Calibri Light" w:ascii="Calibri Light" w:hAnsi="Calibri Light"/>
          <w:b/>
          <w:sz w:val="22"/>
          <w:szCs w:val="22"/>
        </w:rPr>
        <w:t>castigos físicos, humillantes o denigrantes,</w:t>
      </w:r>
      <w:r>
        <w:rPr>
          <w:rFonts w:cs="Calibri Light" w:ascii="Calibri Light" w:hAnsi="Calibri Light"/>
          <w:sz w:val="22"/>
          <w:szCs w:val="22"/>
        </w:rPr>
        <w:t xml:space="preserve"> el </w:t>
      </w:r>
      <w:r>
        <w:rPr>
          <w:rFonts w:cs="Calibri Light" w:ascii="Calibri Light" w:hAnsi="Calibri Light"/>
          <w:b/>
          <w:sz w:val="22"/>
          <w:szCs w:val="22"/>
        </w:rPr>
        <w:t>descuido o trato negligente</w:t>
      </w:r>
      <w:r>
        <w:rPr>
          <w:rFonts w:cs="Calibri Light" w:ascii="Calibri Light" w:hAnsi="Calibri Light"/>
          <w:sz w:val="22"/>
          <w:szCs w:val="22"/>
        </w:rPr>
        <w:t xml:space="preserve">, las </w:t>
      </w:r>
      <w:r>
        <w:rPr>
          <w:rFonts w:cs="Calibri Light" w:ascii="Calibri Light" w:hAnsi="Calibri Light"/>
          <w:b/>
          <w:sz w:val="22"/>
          <w:szCs w:val="22"/>
        </w:rPr>
        <w:t>amenazas, injurias y calumnias</w:t>
      </w:r>
      <w:r>
        <w:rPr>
          <w:rFonts w:cs="Calibri Light" w:ascii="Calibri Light" w:hAnsi="Calibri Light"/>
          <w:sz w:val="22"/>
          <w:szCs w:val="22"/>
        </w:rPr>
        <w:t xml:space="preserve">, la </w:t>
      </w:r>
      <w:r>
        <w:rPr>
          <w:rFonts w:cs="Calibri Light" w:ascii="Calibri Light" w:hAnsi="Calibri Light"/>
          <w:b/>
          <w:sz w:val="22"/>
          <w:szCs w:val="22"/>
        </w:rPr>
        <w:t>explotación</w:t>
      </w:r>
      <w:r>
        <w:rPr>
          <w:rFonts w:cs="Calibri Light" w:ascii="Calibri Light" w:hAnsi="Calibri Light"/>
          <w:sz w:val="22"/>
          <w:szCs w:val="22"/>
        </w:rPr>
        <w:t xml:space="preserve">, incluyendo la </w:t>
      </w:r>
      <w:r>
        <w:rPr>
          <w:rFonts w:cs="Calibri Light" w:ascii="Calibri Light" w:hAnsi="Calibri Light"/>
          <w:b/>
          <w:sz w:val="22"/>
          <w:szCs w:val="22"/>
        </w:rPr>
        <w:t>violencia sexual</w:t>
      </w:r>
      <w:r>
        <w:rPr>
          <w:rFonts w:cs="Calibri Light" w:ascii="Calibri Light" w:hAnsi="Calibri Light"/>
          <w:sz w:val="22"/>
          <w:szCs w:val="22"/>
        </w:rPr>
        <w:t xml:space="preserve">, la </w:t>
      </w:r>
      <w:r>
        <w:rPr>
          <w:rFonts w:cs="Calibri Light" w:ascii="Calibri Light" w:hAnsi="Calibri Light"/>
          <w:b/>
          <w:sz w:val="22"/>
          <w:szCs w:val="22"/>
        </w:rPr>
        <w:t>corrupción</w:t>
      </w:r>
      <w:r>
        <w:rPr>
          <w:rFonts w:cs="Calibri Light" w:ascii="Calibri Light" w:hAnsi="Calibri Light"/>
          <w:sz w:val="22"/>
          <w:szCs w:val="22"/>
        </w:rPr>
        <w:t xml:space="preserve">, la </w:t>
      </w:r>
      <w:r>
        <w:rPr>
          <w:rFonts w:cs="Calibri Light" w:ascii="Calibri Light" w:hAnsi="Calibri Light"/>
          <w:b/>
          <w:sz w:val="22"/>
          <w:szCs w:val="22"/>
        </w:rPr>
        <w:t>pornografía infantil</w:t>
      </w:r>
      <w:r>
        <w:rPr>
          <w:rFonts w:cs="Calibri Light" w:ascii="Calibri Light" w:hAnsi="Calibri Light"/>
          <w:sz w:val="22"/>
          <w:szCs w:val="22"/>
        </w:rPr>
        <w:t xml:space="preserve">, la </w:t>
      </w:r>
      <w:r>
        <w:rPr>
          <w:rFonts w:cs="Calibri Light" w:ascii="Calibri Light" w:hAnsi="Calibri Light"/>
          <w:b/>
          <w:sz w:val="22"/>
          <w:szCs w:val="22"/>
        </w:rPr>
        <w:t>prostitución</w:t>
      </w:r>
      <w:r>
        <w:rPr>
          <w:rFonts w:cs="Calibri Light" w:ascii="Calibri Light" w:hAnsi="Calibri Light"/>
          <w:sz w:val="22"/>
          <w:szCs w:val="22"/>
        </w:rPr>
        <w:t xml:space="preserve">, el </w:t>
      </w:r>
      <w:r>
        <w:rPr>
          <w:rFonts w:cs="Calibri Light" w:ascii="Calibri Light" w:hAnsi="Calibri Light"/>
          <w:b/>
          <w:sz w:val="22"/>
          <w:szCs w:val="22"/>
        </w:rPr>
        <w:t>acoso escolar</w:t>
      </w:r>
      <w:r>
        <w:rPr>
          <w:rFonts w:cs="Calibri Light" w:ascii="Calibri Light" w:hAnsi="Calibri Light"/>
          <w:sz w:val="22"/>
          <w:szCs w:val="22"/>
        </w:rPr>
        <w:t xml:space="preserve">, el </w:t>
      </w:r>
      <w:r>
        <w:rPr>
          <w:rFonts w:cs="Calibri Light" w:ascii="Calibri Light" w:hAnsi="Calibri Light"/>
          <w:b/>
          <w:sz w:val="22"/>
          <w:szCs w:val="22"/>
        </w:rPr>
        <w:t>acoso sexual</w:t>
      </w:r>
      <w:r>
        <w:rPr>
          <w:rFonts w:cs="Calibri Light" w:ascii="Calibri Light" w:hAnsi="Calibri Light"/>
          <w:sz w:val="22"/>
          <w:szCs w:val="22"/>
        </w:rPr>
        <w:t xml:space="preserve">, el </w:t>
      </w:r>
      <w:r>
        <w:rPr>
          <w:rFonts w:cs="Calibri Light" w:ascii="Calibri Light" w:hAnsi="Calibri Light"/>
          <w:b/>
          <w:sz w:val="22"/>
          <w:szCs w:val="22"/>
        </w:rPr>
        <w:t>ciberacoso</w:t>
      </w:r>
      <w:r>
        <w:rPr>
          <w:rFonts w:cs="Calibri Light" w:ascii="Calibri Light" w:hAnsi="Calibri Light"/>
          <w:sz w:val="22"/>
          <w:szCs w:val="22"/>
        </w:rPr>
        <w:t xml:space="preserve">, la </w:t>
      </w:r>
      <w:r>
        <w:rPr>
          <w:rFonts w:cs="Calibri Light" w:ascii="Calibri Light" w:hAnsi="Calibri Light"/>
          <w:b/>
          <w:sz w:val="22"/>
          <w:szCs w:val="22"/>
        </w:rPr>
        <w:t>violencia de género</w:t>
      </w:r>
      <w:r>
        <w:rPr>
          <w:rFonts w:cs="Calibri Light" w:ascii="Calibri Light" w:hAnsi="Calibri Light"/>
          <w:sz w:val="22"/>
          <w:szCs w:val="22"/>
        </w:rPr>
        <w:t xml:space="preserve">, la </w:t>
      </w:r>
      <w:r>
        <w:rPr>
          <w:rFonts w:cs="Calibri Light" w:ascii="Calibri Light" w:hAnsi="Calibri Light"/>
          <w:b/>
          <w:sz w:val="22"/>
          <w:szCs w:val="22"/>
        </w:rPr>
        <w:t>mutilación genital</w:t>
      </w:r>
      <w:r>
        <w:rPr>
          <w:rFonts w:cs="Calibri Light" w:ascii="Calibri Light" w:hAnsi="Calibri Light"/>
          <w:sz w:val="22"/>
          <w:szCs w:val="22"/>
        </w:rPr>
        <w:t xml:space="preserve">, la </w:t>
      </w:r>
      <w:r>
        <w:rPr>
          <w:rFonts w:cs="Calibri Light" w:ascii="Calibri Light" w:hAnsi="Calibri Light"/>
          <w:b/>
          <w:sz w:val="22"/>
          <w:szCs w:val="22"/>
        </w:rPr>
        <w:t>trata de seres humanos</w:t>
      </w:r>
      <w:r>
        <w:rPr>
          <w:rFonts w:cs="Calibri Light" w:ascii="Calibri Light" w:hAnsi="Calibri Light"/>
          <w:sz w:val="22"/>
          <w:szCs w:val="22"/>
        </w:rPr>
        <w:t xml:space="preserve"> con cualquier fin, el </w:t>
      </w:r>
      <w:r>
        <w:rPr>
          <w:rFonts w:cs="Calibri Light" w:ascii="Calibri Light" w:hAnsi="Calibri Light"/>
          <w:b/>
          <w:sz w:val="22"/>
          <w:szCs w:val="22"/>
        </w:rPr>
        <w:t>matrimonio forzado</w:t>
      </w:r>
      <w:r>
        <w:rPr>
          <w:rFonts w:cs="Calibri Light" w:ascii="Calibri Light" w:hAnsi="Calibri Light"/>
          <w:sz w:val="22"/>
          <w:szCs w:val="22"/>
        </w:rPr>
        <w:t xml:space="preserve">, el </w:t>
      </w:r>
      <w:r>
        <w:rPr>
          <w:rFonts w:cs="Calibri Light" w:ascii="Calibri Light" w:hAnsi="Calibri Light"/>
          <w:b/>
          <w:sz w:val="22"/>
          <w:szCs w:val="22"/>
        </w:rPr>
        <w:t>matrimonio infantil</w:t>
      </w:r>
      <w:r>
        <w:rPr>
          <w:rFonts w:cs="Calibri Light" w:ascii="Calibri Light" w:hAnsi="Calibri Light"/>
          <w:sz w:val="22"/>
          <w:szCs w:val="22"/>
        </w:rPr>
        <w:t xml:space="preserve">, el </w:t>
      </w:r>
      <w:r>
        <w:rPr>
          <w:rFonts w:cs="Calibri Light" w:ascii="Calibri Light" w:hAnsi="Calibri Light"/>
          <w:b/>
          <w:sz w:val="22"/>
          <w:szCs w:val="22"/>
        </w:rPr>
        <w:t>acceso no solicitado a pornografía</w:t>
      </w:r>
      <w:r>
        <w:rPr>
          <w:rFonts w:cs="Calibri Light" w:ascii="Calibri Light" w:hAnsi="Calibri Light"/>
          <w:sz w:val="22"/>
          <w:szCs w:val="22"/>
        </w:rPr>
        <w:t xml:space="preserve">, la </w:t>
      </w:r>
      <w:r>
        <w:rPr>
          <w:rFonts w:cs="Calibri Light" w:ascii="Calibri Light" w:hAnsi="Calibri Light"/>
          <w:b/>
          <w:sz w:val="22"/>
          <w:szCs w:val="22"/>
        </w:rPr>
        <w:t>extorsión sexual</w:t>
      </w:r>
      <w:r>
        <w:rPr>
          <w:rFonts w:cs="Calibri Light" w:ascii="Calibri Light" w:hAnsi="Calibri Light"/>
          <w:sz w:val="22"/>
          <w:szCs w:val="22"/>
        </w:rPr>
        <w:t>, la difusión pública de datos privados así como la presencia de cualquier comportamiento violento en su ámbito familiar.</w:t>
      </w:r>
    </w:p>
    <w:p>
      <w:pPr>
        <w:pStyle w:val="Normal"/>
        <w:tabs>
          <w:tab w:val="clear" w:pos="708"/>
          <w:tab w:val="left" w:pos="3765" w:leader="non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Art 42 DE LOS </w:t>
      </w:r>
      <w:r>
        <w:rPr>
          <w:rFonts w:cs="Calibri Light" w:ascii="Calibri Light" w:hAnsi="Calibri Light"/>
          <w:b/>
          <w:sz w:val="22"/>
          <w:szCs w:val="22"/>
        </w:rPr>
        <w:t>EQUIPOS DE INTERVENCI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Las administraciones públicas competentes dotarán a los servicios sociales de atención primaria y especializada de </w:t>
      </w:r>
      <w:r>
        <w:rPr>
          <w:rFonts w:cs="Calibri Light" w:ascii="Calibri Light" w:hAnsi="Calibri Light"/>
          <w:b/>
          <w:sz w:val="22"/>
          <w:szCs w:val="22"/>
        </w:rPr>
        <w:t>profesionales y equipos de intervención familiar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</w:rPr>
        <w:t>y con la infancia y adolescencia</w:t>
      </w:r>
      <w:r>
        <w:rPr>
          <w:rFonts w:cs="Calibri Light" w:ascii="Calibri Light" w:hAnsi="Calibri Light"/>
          <w:sz w:val="22"/>
          <w:szCs w:val="22"/>
        </w:rPr>
        <w:t xml:space="preserve">, especialmente entrenados en la detección precoz, valoración e intervención frente a la violencia ejercida sobre las personas menores de edad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35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Los equipos de intervención de los servicios sociales que trabajen en el ámbito de la violencia sobre las personas menores de edad, deberán estar </w:t>
      </w:r>
      <w:r>
        <w:rPr>
          <w:rFonts w:cs="Calibri Light" w:ascii="Calibri Light" w:hAnsi="Calibri Light"/>
          <w:b/>
          <w:sz w:val="22"/>
          <w:szCs w:val="22"/>
        </w:rPr>
        <w:t>constituidos, preferentemente</w:t>
      </w:r>
      <w:r>
        <w:rPr>
          <w:rFonts w:cs="Calibri Light" w:ascii="Calibri Light" w:hAnsi="Calibri Light"/>
          <w:sz w:val="22"/>
          <w:szCs w:val="22"/>
        </w:rPr>
        <w:t xml:space="preserve">, por profesionales de la </w:t>
      </w:r>
      <w:r>
        <w:rPr>
          <w:rFonts w:cs="Calibri Light" w:ascii="Calibri Light" w:hAnsi="Calibri Light"/>
          <w:b/>
          <w:sz w:val="22"/>
          <w:szCs w:val="22"/>
        </w:rPr>
        <w:t>educación social, psicología y trabajo social</w:t>
      </w:r>
      <w:r>
        <w:rPr>
          <w:rFonts w:cs="Calibri Light" w:ascii="Calibri Light" w:hAnsi="Calibri Light"/>
          <w:sz w:val="22"/>
          <w:szCs w:val="22"/>
        </w:rPr>
        <w:t xml:space="preserve">, y cuando </w:t>
      </w:r>
      <w:r>
        <w:rPr>
          <w:rFonts w:cs="Calibri Light" w:ascii="Calibri Light" w:hAnsi="Calibri Light"/>
          <w:b/>
          <w:sz w:val="22"/>
          <w:szCs w:val="22"/>
        </w:rPr>
        <w:t>sea necesario</w:t>
      </w:r>
      <w:r>
        <w:rPr>
          <w:rFonts w:cs="Calibri Light" w:ascii="Calibri Light" w:hAnsi="Calibri Light"/>
          <w:sz w:val="22"/>
          <w:szCs w:val="22"/>
        </w:rPr>
        <w:t xml:space="preserve"> de la </w:t>
      </w:r>
      <w:r>
        <w:rPr>
          <w:rFonts w:cs="Calibri Light" w:ascii="Calibri Light" w:hAnsi="Calibri Light"/>
          <w:b/>
          <w:sz w:val="22"/>
          <w:szCs w:val="22"/>
        </w:rPr>
        <w:t>abogacía</w:t>
      </w:r>
      <w:r>
        <w:rPr>
          <w:rFonts w:cs="Calibri Light" w:ascii="Calibri Light" w:hAnsi="Calibri Light"/>
          <w:sz w:val="22"/>
          <w:szCs w:val="22"/>
        </w:rPr>
        <w:t>, especializados en casos de violencia sobre la infancia y adolescencia.</w:t>
      </w:r>
    </w:p>
    <w:p>
      <w:pPr>
        <w:pStyle w:val="Normal"/>
        <w:tabs>
          <w:tab w:val="clear" w:pos="708"/>
          <w:tab w:val="left" w:pos="3765" w:leader="non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rt 5. FORMACIÓN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Las </w:t>
      </w:r>
      <w:r>
        <w:rPr>
          <w:rFonts w:cs="Calibri Light" w:ascii="Calibri Light" w:hAnsi="Calibri Light"/>
          <w:b/>
          <w:sz w:val="22"/>
          <w:szCs w:val="22"/>
        </w:rPr>
        <w:t>administraciones públicas</w:t>
      </w:r>
      <w:r>
        <w:rPr>
          <w:rFonts w:cs="Calibri Light" w:ascii="Calibri Light" w:hAnsi="Calibri Light"/>
          <w:sz w:val="22"/>
          <w:szCs w:val="22"/>
        </w:rPr>
        <w:t xml:space="preserve">, en el ámbito de sus respectivas competencias, </w:t>
      </w:r>
      <w:r>
        <w:rPr>
          <w:rFonts w:cs="Calibri Light" w:ascii="Calibri Light" w:hAnsi="Calibri Light"/>
          <w:b/>
          <w:sz w:val="22"/>
          <w:szCs w:val="22"/>
        </w:rPr>
        <w:t>promoverán y garantizarán</w:t>
      </w:r>
      <w:r>
        <w:rPr>
          <w:rFonts w:cs="Calibri Light" w:ascii="Calibri Light" w:hAnsi="Calibri Light"/>
          <w:sz w:val="22"/>
          <w:szCs w:val="22"/>
        </w:rPr>
        <w:t xml:space="preserve"> una </w:t>
      </w:r>
      <w:r>
        <w:rPr>
          <w:rFonts w:cs="Calibri Light" w:ascii="Calibri Light" w:hAnsi="Calibri Light"/>
          <w:b/>
          <w:sz w:val="22"/>
          <w:szCs w:val="22"/>
        </w:rPr>
        <w:t>formación especializada</w:t>
      </w:r>
      <w:r>
        <w:rPr>
          <w:rFonts w:cs="Calibri Light" w:ascii="Calibri Light" w:hAnsi="Calibri Light"/>
          <w:sz w:val="22"/>
          <w:szCs w:val="22"/>
        </w:rPr>
        <w:t xml:space="preserve">, inicial y continua en materia de derechos fundamentales de la infancia y la adolescencia a los y las profesionales que tengan un contacto habitual con personas menores de edad. Dicha </w:t>
      </w:r>
      <w:r>
        <w:rPr>
          <w:rFonts w:cs="Calibri Light" w:ascii="Calibri Light" w:hAnsi="Calibri Light"/>
          <w:b/>
          <w:sz w:val="22"/>
          <w:szCs w:val="22"/>
        </w:rPr>
        <w:t>formación comprenderá como mínim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La educación en la prevención y detección precoz de toda forma de violencia a la que se refiere esta le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Las actuaciones a llevar a cabo una vez que se han detectado indicios de violenc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La formación específica en seguridad y uso seguro y responsable de Internet, incluyendo cuestiones relativas al uso intensivo y generación de trastornos conductuale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El buen trato a los niños, niñas y adolescente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a identificación de los factores de riesgo y de una mayor exposición y vulnerabilidad ante la violenc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Los mecanismos para evitar la victimización secundar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l impacto de los roles y estereotipos de género en la violencia que sufren los niños, niñas y adolescentes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56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7</w:t>
    </w:r>
    <w:r>
      <w:rPr>
        <w:rFonts w:cs="Calibri Light" w:ascii="Calibri Light" w:hAnsi="Calibri Light"/>
      </w:rPr>
      <w:fldChar w:fldCharType="end"/>
    </w:r>
  </w:p>
  <w:p>
    <w:pPr>
      <w:pStyle w:val="Footer"/>
      <w:ind w:right="360" w:hanging="0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993" w:leader="none"/>
        </w:tabs>
        <w:rPr>
          <w:rFonts w:ascii="Calibri Light" w:hAnsi="Calibri Light" w:cs="Calibri Light"/>
        </w:rPr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b/>
          <w:sz w:val="24"/>
          <w:szCs w:val="24"/>
          <w:vertAlign w:val="superscript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Diferenciación entre personal ya existente en las plantillas y el personal de nueva contratación.</w:t>
      </w:r>
      <w:r>
        <w:rPr>
          <w:rFonts w:cs="Calibri Light" w:ascii="Calibri Light" w:hAnsi="Calibri Light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108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20015</wp:posOffset>
          </wp:positionH>
          <wp:positionV relativeFrom="paragraph">
            <wp:posOffset>-144780</wp:posOffset>
          </wp:positionV>
          <wp:extent cx="1918335" cy="478155"/>
          <wp:effectExtent l="0" t="0" r="0" b="0"/>
          <wp:wrapTight wrapText="bothSides">
            <wp:wrapPolygon edited="0">
              <wp:start x="-67" y="0"/>
              <wp:lineTo x="-67" y="21000"/>
              <wp:lineTo x="21598" y="21000"/>
              <wp:lineTo x="21598" y="0"/>
              <wp:lineTo x="-67" y="0"/>
            </wp:wrapPolygon>
          </wp:wrapTight>
          <wp:docPr id="8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91833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81990</wp:posOffset>
              </wp:positionH>
              <wp:positionV relativeFrom="paragraph">
                <wp:posOffset>-242570</wp:posOffset>
              </wp:positionV>
              <wp:extent cx="198755" cy="23114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Calibri Light" w:hAnsi="Calibri Light" w:cs="Calibri Light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8.2pt;mso-wrap-distance-left:9.05pt;mso-wrap-distance-right:9.05pt;mso-wrap-distance-top:0pt;mso-wrap-distance-bottom:0pt;margin-top:-19.1pt;mso-position-vertical-relative:text;margin-left:5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rFonts w:ascii="Calibri Light" w:hAnsi="Calibri Light" w:cs="Calibri Light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Calibri Light" w:ascii="Calibri Light" w:hAnsi="Calibri Light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296920</wp:posOffset>
              </wp:positionH>
              <wp:positionV relativeFrom="paragraph">
                <wp:posOffset>-159385</wp:posOffset>
              </wp:positionV>
              <wp:extent cx="6663690" cy="5080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3690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Calibri Light" w:hAnsi="Calibri Light" w:cs="Calibri Light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color w:val="000000"/>
                              <w:sz w:val="16"/>
                              <w:szCs w:val="16"/>
                            </w:rPr>
                            <w:t>SECRETARIA DE ESTADO DE DERECHOS SOCIALES Y AGENDA 2030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Calibri Light" w:hAnsi="Calibri Light" w:cs="Calibri Light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color w:val="000000"/>
                              <w:sz w:val="16"/>
                              <w:szCs w:val="16"/>
                            </w:rPr>
                            <w:t>DIRECCIÓN GENERAL DE DIVERSIDAD FAMILIAR Y SERVICIOS SOCIALES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Calibri Light" w:ascii="Calibri Light" w:hAnsi="Calibri Light"/>
                              <w:color w:val="000000"/>
                              <w:sz w:val="16"/>
                              <w:szCs w:val="16"/>
                            </w:rPr>
                            <w:t>Subdirección General de Servicios Sociale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7pt;height:40pt;mso-wrap-distance-left:9.05pt;mso-wrap-distance-right:9.05pt;mso-wrap-distance-top:0pt;mso-wrap-distance-bottom:0pt;margin-top:-12.55pt;mso-position-vertical-relative:text;margin-left:25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rFonts w:ascii="Calibri Light" w:hAnsi="Calibri Light" w:cs="Calibri Light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Calibri Light" w:ascii="Calibri Light" w:hAnsi="Calibri Light"/>
                        <w:color w:val="000000"/>
                        <w:sz w:val="16"/>
                        <w:szCs w:val="16"/>
                      </w:rPr>
                      <w:t>SECRETARIA DE ESTADO DE DERECHOS SOCIALES Y AGENDA 2030</w:t>
                    </w:r>
                  </w:p>
                  <w:p>
                    <w:pPr>
                      <w:pStyle w:val="Footer"/>
                      <w:jc w:val="center"/>
                      <w:rPr>
                        <w:rFonts w:ascii="Calibri Light" w:hAnsi="Calibri Light" w:cs="Calibri Light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Calibri Light" w:ascii="Calibri Light" w:hAnsi="Calibri Light"/>
                        <w:color w:val="000000"/>
                        <w:sz w:val="16"/>
                        <w:szCs w:val="16"/>
                      </w:rPr>
                      <w:t>DIRECCIÓN GENERAL DE DIVERSIDAD FAMILIAR Y SERVICIOS SOCIALES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Calibri Light" w:ascii="Calibri Light" w:hAnsi="Calibri Light"/>
                        <w:color w:val="000000"/>
                        <w:sz w:val="16"/>
                        <w:szCs w:val="16"/>
                      </w:rPr>
                      <w:t>Subdirección General de Servicios Social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(W1);Arial" w:hAnsi="Arial (W1);Arial" w:cs="Arial (W1);Arial"/>
      <w:b/>
      <w:sz w:val="24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Monotype Sorts" w:hAnsi="Monotype Sorts" w:cs="Monotype Sort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iedepginaCar">
    <w:name w:val="Pie de página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notaalfinalCar">
    <w:name w:val="Texto nota al final Car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(W1);Times New Roman" w:hAnsi="Times New (W1);Times New Roman" w:cs="Times New (W1);Times New Roman"/>
      <w:lang w:val="es-ES_tradnl"/>
    </w:rPr>
  </w:style>
  <w:style w:type="paragraph" w:styleId="Qu">
    <w:name w:val="qu"/>
    <w:basedOn w:val="Header"/>
    <w:qFormat/>
    <w:pPr/>
    <w:rPr>
      <w:rFonts w:ascii="Arial Narrow" w:hAnsi="Arial Narrow" w:cs="Arial Narrow"/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rFonts w:ascii="Times New (W1);Times New Roman" w:hAnsi="Times New (W1);Times New Roman" w:cs="Times New (W1);Times New Roman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0:58:00Z</dcterms:created>
  <dc:creator>MTAS</dc:creator>
  <dc:description/>
  <cp:keywords/>
  <dc:language>en-US</dc:language>
  <cp:lastModifiedBy>SARABIA SANCHEZ, ALICIA M.</cp:lastModifiedBy>
  <cp:lastPrinted>2024-03-20T11:42:00Z</cp:lastPrinted>
  <dcterms:modified xsi:type="dcterms:W3CDTF">2024-08-07T10:58:00Z</dcterms:modified>
  <cp:revision>2</cp:revision>
  <dc:subject/>
  <dc:title> </dc:title>
</cp:coreProperties>
</file>